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r>
        <w:rPr>
          <w:rFonts w:eastAsia="Times New Roman" w:cs="Times New Roman" w:ascii="Times New Roman" w:hAnsi="Times New Roman"/>
          <w:b/>
          <w:bCs/>
          <w:sz w:val="36"/>
          <w:szCs w:val="36"/>
        </w:rPr>
        <w:t xml:space="preserve">Groups that have the DNA of a Gospel Planting Movement by Paul Watson (February 18, 2010)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 Group Exerci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avid Watson put an image up on the screen.  “I want you to take a look at this image.”  After a few seconds, he blanked the screen.  “Now, describe the ima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ople called out various things they remembered.  David allowed them to continue, just until they started repeating things that others said already.  He put the picture back on the screen.  “Could any one of you remember everything in this image?”  A collective, “No” swept through the audience.  “Yet, together, you manage to remember most of the details in this painting.  Now that you’ve heard everyone list what they remembered, I’ll bet that you remember more of the image than you did before we talked about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avid looked around the room, “Group memory is better than individual memory.  And, as groups recall what they remember, their collective memory becomes the memory of the individual.  This is one of the many reasons groups, and the group process, are essential to starting movem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enefits of Group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roups, and the group process, are a strategic element of our strategy to plant the Gospel all over the world.  When I say ‘strategic element’ I mean, ‘our strategy would fail miserably if groups, and the group process, were not part of it.’  Underestimating the power of groups, and the importance of group process, is one of the biggest mistakes a Gospel planter can mak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several reasons groups are so powerful:</w:t>
      </w:r>
    </w:p>
    <w:p>
      <w:pPr>
        <w:pStyle w:val="Normal"/>
        <w:spacing w:lineRule="auto" w:line="240" w:before="280" w:after="280"/>
        <w:rPr/>
      </w:pPr>
      <w:r>
        <w:rPr>
          <w:rFonts w:eastAsia="Times New Roman" w:cs="Times New Roman" w:ascii="Times New Roman" w:hAnsi="Times New Roman"/>
          <w:i/>
          <w:iCs/>
          <w:sz w:val="24"/>
          <w:szCs w:val="24"/>
        </w:rPr>
        <w:t>Groups remember more than individuals.</w:t>
      </w:r>
      <w:r>
        <w:rPr>
          <w:rFonts w:eastAsia="Times New Roman" w:cs="Times New Roman" w:ascii="Times New Roman" w:hAnsi="Times New Roman"/>
          <w:sz w:val="24"/>
          <w:szCs w:val="24"/>
        </w:rPr>
        <w:t xml:space="preserve"> As David demonstrated with his picture exercise, a group of people can remember more, and more accurately, than an individual.  As groups recall things together, group memory becomes the memory of each individual in the group.</w:t>
      </w:r>
    </w:p>
    <w:p>
      <w:pPr>
        <w:pStyle w:val="Normal"/>
        <w:spacing w:lineRule="auto" w:line="240" w:before="280" w:after="280"/>
        <w:rPr/>
      </w:pPr>
      <w:r>
        <w:rPr>
          <w:rFonts w:eastAsia="Times New Roman" w:cs="Times New Roman" w:ascii="Times New Roman" w:hAnsi="Times New Roman"/>
          <w:i/>
          <w:iCs/>
          <w:sz w:val="24"/>
          <w:szCs w:val="24"/>
        </w:rPr>
        <w:t>Groups learn faster than individuals.</w:t>
      </w:r>
      <w:r>
        <w:rPr>
          <w:rFonts w:eastAsia="Times New Roman" w:cs="Times New Roman" w:ascii="Times New Roman" w:hAnsi="Times New Roman"/>
          <w:sz w:val="24"/>
          <w:szCs w:val="24"/>
        </w:rPr>
        <w:t xml:space="preserve"> Groups require less repetition of facts and principles before they can recall them collectively.  As we’ve said before, the group recollection process causes group memory to become individual memory.  Consequently, the learning process is greatly accelerated in groups when you allow the group process to happen.</w:t>
      </w:r>
    </w:p>
    <w:p>
      <w:pPr>
        <w:pStyle w:val="Normal"/>
        <w:spacing w:lineRule="auto" w:line="240" w:before="280" w:after="280"/>
        <w:rPr/>
      </w:pPr>
      <w:r>
        <w:rPr>
          <w:rFonts w:eastAsia="Times New Roman" w:cs="Times New Roman" w:ascii="Times New Roman" w:hAnsi="Times New Roman"/>
          <w:i/>
          <w:iCs/>
          <w:sz w:val="24"/>
          <w:szCs w:val="24"/>
        </w:rPr>
        <w:t>Groups replicate faster than individuals.</w:t>
      </w:r>
      <w:r>
        <w:rPr>
          <w:rFonts w:eastAsia="Times New Roman" w:cs="Times New Roman" w:ascii="Times New Roman" w:hAnsi="Times New Roman"/>
          <w:sz w:val="24"/>
          <w:szCs w:val="24"/>
        </w:rPr>
        <w:t xml:space="preserve"> Because groups remember more and learn faster, individuals within group rapidly reach a point at which they can pass on what they know to others.  Since that individual was discipled within the group process, they naturally use the same process to disciple new groups: within their own silo or in a neighboring silo.</w:t>
      </w:r>
    </w:p>
    <w:p>
      <w:pPr>
        <w:pStyle w:val="Normal"/>
        <w:spacing w:lineRule="auto" w:line="240" w:before="280" w:after="280"/>
        <w:rPr/>
      </w:pPr>
      <w:r>
        <w:rPr>
          <w:rFonts w:eastAsia="Times New Roman" w:cs="Times New Roman" w:ascii="Times New Roman" w:hAnsi="Times New Roman"/>
          <w:i/>
          <w:iCs/>
          <w:sz w:val="24"/>
          <w:szCs w:val="24"/>
        </w:rPr>
        <w:t>Groups replicate more often than individuals.</w:t>
      </w:r>
      <w:r>
        <w:rPr>
          <w:rFonts w:eastAsia="Times New Roman" w:cs="Times New Roman" w:ascii="Times New Roman" w:hAnsi="Times New Roman"/>
          <w:sz w:val="24"/>
          <w:szCs w:val="24"/>
        </w:rPr>
        <w:t xml:space="preserve"> Since members of a properly led group get to a point of replication very quickly, they can replicate more often.  They know how to plant what they know into groups within their silo, or in neighboring silos, so individual group members replicate themselves within other groups.  This allows group members to replicate with more people than if they focused on individuals.</w:t>
      </w:r>
    </w:p>
    <w:p>
      <w:pPr>
        <w:pStyle w:val="Normal"/>
        <w:spacing w:lineRule="auto" w:line="240" w:before="280" w:after="280"/>
        <w:rPr/>
      </w:pPr>
      <w:r>
        <w:rPr>
          <w:rFonts w:eastAsia="Times New Roman" w:cs="Times New Roman" w:ascii="Times New Roman" w:hAnsi="Times New Roman"/>
          <w:i/>
          <w:iCs/>
          <w:sz w:val="24"/>
          <w:szCs w:val="24"/>
        </w:rPr>
        <w:t xml:space="preserve">Groups are a protection against bad leadership and heresy. </w:t>
      </w:r>
      <w:r>
        <w:rPr>
          <w:rFonts w:eastAsia="Times New Roman" w:cs="Times New Roman" w:ascii="Times New Roman" w:hAnsi="Times New Roman"/>
          <w:sz w:val="24"/>
          <w:szCs w:val="24"/>
        </w:rPr>
        <w:t xml:space="preserve">When the </w:t>
      </w:r>
      <w:hyperlink r:id="rId2" w:tgtFrame="_blank">
        <w:r>
          <w:rPr>
            <w:rStyle w:val="InternetLink"/>
            <w:rFonts w:eastAsia="Times New Roman" w:cs="Times New Roman" w:ascii="Times New Roman" w:hAnsi="Times New Roman"/>
            <w:color w:val="0000FF"/>
            <w:sz w:val="24"/>
            <w:szCs w:val="24"/>
            <w:u w:val="single"/>
          </w:rPr>
          <w:t xml:space="preserve">authority of Scripture and the Holy Spirit </w:t>
        </w:r>
      </w:hyperlink>
      <w:r>
        <w:rPr>
          <w:rFonts w:eastAsia="Times New Roman" w:cs="Times New Roman" w:ascii="Times New Roman" w:hAnsi="Times New Roman"/>
          <w:sz w:val="24"/>
          <w:szCs w:val="24"/>
        </w:rPr>
        <w:t>is part of group DNA and group process, groups can protect themselves against bad leadership.   Groups that measure what leaders say against Scripture can easily stop the actions of leaders who try to implement extra-Biblical, or even un-Biblical, policies and procedures.  Consequently, the effects of bad leadership are reduced, bad leaders are removed, and heresy is avoided.</w:t>
      </w:r>
    </w:p>
    <w:p>
      <w:pPr>
        <w:pStyle w:val="Normal"/>
        <w:spacing w:lineRule="auto" w:line="240" w:before="280" w:after="280"/>
        <w:rPr/>
      </w:pPr>
      <w:r>
        <w:rPr>
          <w:rFonts w:eastAsia="Times New Roman" w:cs="Times New Roman" w:ascii="Times New Roman" w:hAnsi="Times New Roman"/>
          <w:i/>
          <w:iCs/>
          <w:sz w:val="24"/>
          <w:szCs w:val="24"/>
        </w:rPr>
        <w:t>Groups self-correct.</w:t>
      </w:r>
      <w:r>
        <w:rPr>
          <w:rFonts w:eastAsia="Times New Roman" w:cs="Times New Roman" w:ascii="Times New Roman" w:hAnsi="Times New Roman"/>
          <w:sz w:val="24"/>
          <w:szCs w:val="24"/>
        </w:rPr>
        <w:t xml:space="preserve"> This is the reason well-discipled groups protect against bad leadership and heresy.  Group members understand the Scripture they read and correct each other when someone introduces an interpretation or application of Scripture that isn’t apparent in the passage.</w:t>
      </w:r>
    </w:p>
    <w:p>
      <w:pPr>
        <w:pStyle w:val="Normal"/>
        <w:spacing w:lineRule="auto" w:line="240" w:before="280" w:after="280"/>
        <w:rPr/>
      </w:pPr>
      <w:r>
        <w:rPr>
          <w:rFonts w:eastAsia="Times New Roman" w:cs="Times New Roman" w:ascii="Times New Roman" w:hAnsi="Times New Roman"/>
          <w:i/>
          <w:iCs/>
          <w:sz w:val="24"/>
          <w:szCs w:val="24"/>
        </w:rPr>
        <w:t>Groups keep individuals accountable.</w:t>
      </w:r>
      <w:r>
        <w:rPr>
          <w:rFonts w:eastAsia="Times New Roman" w:cs="Times New Roman" w:ascii="Times New Roman" w:hAnsi="Times New Roman"/>
          <w:sz w:val="24"/>
          <w:szCs w:val="24"/>
        </w:rPr>
        <w:t xml:space="preserve"> If you plant the Gospel in </w:t>
      </w:r>
      <w:hyperlink r:id="rId3" w:tgtFrame="_blank">
        <w:r>
          <w:rPr>
            <w:rStyle w:val="InternetLink"/>
            <w:rFonts w:eastAsia="Times New Roman" w:cs="Times New Roman" w:ascii="Times New Roman" w:hAnsi="Times New Roman"/>
            <w:color w:val="0000FF"/>
            <w:sz w:val="24"/>
            <w:szCs w:val="24"/>
            <w:u w:val="single"/>
          </w:rPr>
          <w:t>established silos and groups</w:t>
        </w:r>
      </w:hyperlink>
      <w:r>
        <w:rPr>
          <w:rFonts w:eastAsia="Times New Roman" w:cs="Times New Roman" w:ascii="Times New Roman" w:hAnsi="Times New Roman"/>
          <w:sz w:val="24"/>
          <w:szCs w:val="24"/>
        </w:rPr>
        <w:t>, group members see each other enough to hold each other accountable.  If a group member disobeys Scripture, the group can become aware of their disobedience rather quickly.  Properly discipled groups address this disobedience and help in the repentance and restoration of their disobedient memb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scipling Group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engage existing groups within silos, you reduce many cultural barriers that slow down (or stop) group process.  Families have existing authority structures.  Well-established affinity groups already have leaders and followers.  That being said, groups need still need to be discipled.  In other words, they need to be taught how to study the Bible together, how to discover what God says through His Word, how to change their lives to obey God’s Word, and how to share Bible passages with friends and family.  Groups don’t do these things naturally; they have to be discipled into them so that they become as natural as breath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Use Existing Groupings.</w:t>
      </w:r>
      <w:r>
        <w:rPr>
          <w:rFonts w:eastAsia="Times New Roman" w:cs="Times New Roman" w:ascii="Times New Roman" w:hAnsi="Times New Roman"/>
          <w:sz w:val="24"/>
          <w:szCs w:val="24"/>
        </w:rPr>
        <w:t xml:space="preserve"> I’ve already discussed, at length, the benefits of engaging existing groupings within their silos rather than starting groups that are a composite of people from different silos.  </w:t>
      </w:r>
      <w:hyperlink r:id="rId4" w:tgtFrame="_blank">
        <w:r>
          <w:rPr>
            <w:rStyle w:val="InternetLink"/>
            <w:rFonts w:eastAsia="Times New Roman" w:cs="Times New Roman" w:ascii="Times New Roman" w:hAnsi="Times New Roman"/>
            <w:color w:val="0000FF"/>
            <w:sz w:val="24"/>
            <w:szCs w:val="24"/>
            <w:u w:val="single"/>
          </w:rPr>
          <w:t>You can read that post here.</w:t>
        </w:r>
      </w:hyperlink>
    </w:p>
    <w:p>
      <w:pPr>
        <w:pStyle w:val="Normal"/>
        <w:spacing w:lineRule="auto" w:line="240" w:before="280" w:after="280"/>
        <w:rPr/>
      </w:pPr>
      <w:r>
        <w:rPr>
          <w:rFonts w:eastAsia="Times New Roman" w:cs="Times New Roman" w:ascii="Times New Roman" w:hAnsi="Times New Roman"/>
          <w:i/>
          <w:iCs/>
          <w:sz w:val="24"/>
          <w:szCs w:val="24"/>
        </w:rPr>
        <w:t>Establish DNA Early.</w:t>
      </w:r>
      <w:r>
        <w:rPr>
          <w:rFonts w:eastAsia="Times New Roman" w:cs="Times New Roman" w:ascii="Times New Roman" w:hAnsi="Times New Roman"/>
          <w:sz w:val="24"/>
          <w:szCs w:val="24"/>
        </w:rPr>
        <w:t xml:space="preserve"> Groups establish the habits and DNA for meetings very quickly – by the third or fourth meeting.  Groups are very resistant to change once they’ve established their pattern for meeting.  Consequently, group DNA must be established during your first meeting with the group.</w:t>
      </w:r>
    </w:p>
    <w:p>
      <w:pPr>
        <w:pStyle w:val="Normal"/>
        <w:spacing w:lineRule="auto" w:line="240" w:before="280" w:after="280"/>
        <w:rPr/>
      </w:pPr>
      <w:r>
        <w:rPr>
          <w:rFonts w:eastAsia="Times New Roman" w:cs="Times New Roman" w:ascii="Times New Roman" w:hAnsi="Times New Roman"/>
          <w:i/>
          <w:iCs/>
          <w:sz w:val="24"/>
          <w:szCs w:val="24"/>
        </w:rPr>
        <w:t>Establish DNA Though Action.</w:t>
      </w:r>
      <w:r>
        <w:rPr>
          <w:rFonts w:eastAsia="Times New Roman" w:cs="Times New Roman" w:ascii="Times New Roman" w:hAnsi="Times New Roman"/>
          <w:sz w:val="24"/>
          <w:szCs w:val="24"/>
        </w:rPr>
        <w:t xml:space="preserve"> You cannot tell people what DNA they need to have.  You have to get them to do things, or think about things in a way, that leads them to build habits.  These habits become DNA.  If you establish DNA well – through action, not instruction – then groups will replicate that DNA naturally within their silos and in overlapping silos.  We will talk about this more in the Group Process section.</w:t>
      </w:r>
    </w:p>
    <w:p>
      <w:pPr>
        <w:pStyle w:val="Normal"/>
        <w:spacing w:lineRule="auto" w:line="240" w:before="280" w:after="280"/>
        <w:rPr/>
      </w:pPr>
      <w:r>
        <w:rPr>
          <w:rFonts w:eastAsia="Times New Roman" w:cs="Times New Roman" w:ascii="Times New Roman" w:hAnsi="Times New Roman"/>
          <w:i/>
          <w:iCs/>
          <w:sz w:val="24"/>
          <w:szCs w:val="24"/>
        </w:rPr>
        <w:t>Establish DNA Through Repetition.</w:t>
      </w:r>
      <w:r>
        <w:rPr>
          <w:rFonts w:eastAsia="Times New Roman" w:cs="Times New Roman" w:ascii="Times New Roman" w:hAnsi="Times New Roman"/>
          <w:sz w:val="24"/>
          <w:szCs w:val="24"/>
        </w:rPr>
        <w:t xml:space="preserve"> Group DNA is the product of what you do, and do often.  You cannot do something once or twice and expect it to become DN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et’s see what this looks lik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at DNA do you need for groups that multip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December of 2009, David Watson and I traveled to Honduras.  A missionary attended a few of our trainings and worked hard to implement them in Honduras.  But after a year of trying, this missionary was about to declare that Gospel Planting Movement methodologies wouldn’t work in Honduras.  After a week with his team – almost all Hondurans – we realized that the missionary adapted the Discovery Bible Study meeting.  Consequently, groups they started left out several elements of the study – important DNA elements for multiplication – and were not replica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veral members of the missionary’s team did not want to make the necessary changes.  He lost all but six members of his team.  We also told the missionary that his team members needed to work in pairs, instead of going to villages individually.  Instead of 14 individuals traveling to 14 places, this missionary now had three teams of two.  They could only work in three areas at a time.  The missionary thought we were crazy, but he and his remaining team members were thoroughly committed to the proc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e year after that trip, they started 300 Discovery Bible Study groups.  Many were third generation groups – a group that started a group that started a group (third gener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minimum DNA required for groups to replicate past the first generation.  Let’s take a look at each element.</w:t>
      </w:r>
    </w:p>
    <w:p>
      <w:pPr>
        <w:pStyle w:val="Normal"/>
        <w:spacing w:lineRule="auto" w:line="240" w:before="280" w:after="280"/>
        <w:rPr/>
      </w:pPr>
      <w:r>
        <w:rPr>
          <w:rFonts w:eastAsia="Times New Roman" w:cs="Times New Roman" w:ascii="Times New Roman" w:hAnsi="Times New Roman"/>
          <w:i/>
          <w:iCs/>
          <w:sz w:val="24"/>
          <w:szCs w:val="24"/>
        </w:rPr>
        <w:t>Prayer.</w:t>
      </w:r>
      <w:r>
        <w:rPr>
          <w:rFonts w:eastAsia="Times New Roman" w:cs="Times New Roman" w:ascii="Times New Roman" w:hAnsi="Times New Roman"/>
          <w:sz w:val="24"/>
          <w:szCs w:val="24"/>
        </w:rPr>
        <w:t xml:space="preserve"> Just as prayer is an essential element of movements, prayer is also a critical element of groups.  From the first meeting, we embed prayer in the group process.  Remember, we never ask lost people to bow their heads and pray.   We don’t explain what prayer is.  We don’t have a lecture about this being an important part of group DNA.  Instead, we introduce a simple question, “What are you thankful for today?”  Each person in the group shares.  Later, after they choose to follow Christ, we say, “You remember how we open each meeting with the question, “What are you thankful for?”  Now, as followers of Christ, we talk with God the same way.  Let’s tell Him what we are thankful for?”</w:t>
      </w:r>
    </w:p>
    <w:p>
      <w:pPr>
        <w:pStyle w:val="Normal"/>
        <w:spacing w:lineRule="auto" w:line="240" w:before="280" w:after="280"/>
        <w:rPr/>
      </w:pPr>
      <w:r>
        <w:rPr>
          <w:rFonts w:eastAsia="Times New Roman" w:cs="Times New Roman" w:ascii="Times New Roman" w:hAnsi="Times New Roman"/>
          <w:i/>
          <w:iCs/>
          <w:sz w:val="24"/>
          <w:szCs w:val="24"/>
        </w:rPr>
        <w:t>Intercession.</w:t>
      </w:r>
      <w:r>
        <w:rPr>
          <w:rFonts w:eastAsia="Times New Roman" w:cs="Times New Roman" w:ascii="Times New Roman" w:hAnsi="Times New Roman"/>
          <w:sz w:val="24"/>
          <w:szCs w:val="24"/>
        </w:rPr>
        <w:t xml:space="preserve"> All intercession is prayer, but not all prayer is intercession.  That is why we separated intercession and prayer as parts of the DNA of groups that replicate.  Intercession involves sharing personal concerns and stresses as well as the concerns and stresses of others.  A simple question, “What things have stressed you out this week?” introduces this DNA element to groups of lost people.  Again, each person shares.  After the group becomes a baptized group of believers we say, “In the same way that you shared things that stressed you out with each other, now you can share those same things with God.  Let’s do that now.”</w:t>
      </w:r>
    </w:p>
    <w:p>
      <w:pPr>
        <w:pStyle w:val="Normal"/>
        <w:spacing w:lineRule="auto" w:line="240" w:before="280" w:after="280"/>
        <w:rPr/>
      </w:pPr>
      <w:r>
        <w:rPr>
          <w:rFonts w:eastAsia="Times New Roman" w:cs="Times New Roman" w:ascii="Times New Roman" w:hAnsi="Times New Roman"/>
          <w:i/>
          <w:iCs/>
          <w:sz w:val="24"/>
          <w:szCs w:val="24"/>
        </w:rPr>
        <w:t>Ministry.</w:t>
      </w:r>
      <w:r>
        <w:rPr>
          <w:rFonts w:eastAsia="Times New Roman" w:cs="Times New Roman" w:ascii="Times New Roman" w:hAnsi="Times New Roman"/>
          <w:sz w:val="24"/>
          <w:szCs w:val="24"/>
        </w:rPr>
        <w:t xml:space="preserve"> David Watson defines ministry as, “God using His people to answer the prayers of the lost and of the saved.”  As any group – lost or saved – shares needs, there is going to be a group desire to make a difference.  All the group needs is a little nudge.  Ask the question, “As we shared things that stressed us out, is there any way we could help each other during the coming week?”  Follow it up with, “Do you know anyone in your community that needs our help?”  Embed this DNA from the beginning and you won’t have to worry about motivating the group to transform their community when they become Christian.</w:t>
      </w:r>
    </w:p>
    <w:p>
      <w:pPr>
        <w:pStyle w:val="Normal"/>
        <w:spacing w:lineRule="auto" w:line="240" w:before="280" w:after="280"/>
        <w:rPr/>
      </w:pPr>
      <w:r>
        <w:rPr>
          <w:rFonts w:eastAsia="Times New Roman" w:cs="Times New Roman" w:ascii="Times New Roman" w:hAnsi="Times New Roman"/>
          <w:i/>
          <w:iCs/>
          <w:sz w:val="24"/>
          <w:szCs w:val="24"/>
        </w:rPr>
        <w:t>Evangelism/Replication</w:t>
      </w:r>
      <w:r>
        <w:rPr>
          <w:rFonts w:eastAsia="Times New Roman" w:cs="Times New Roman" w:ascii="Times New Roman" w:hAnsi="Times New Roman"/>
          <w:sz w:val="24"/>
          <w:szCs w:val="24"/>
        </w:rPr>
        <w:t>.  Did you know that lost people can evangelize?  Well, they can if you keep it simple enough.  Evangelism, at its core, is sharing the Gospel with someone else.  When working with lost people, they don’t know the whole Gospel.  That is totally ok.  We just want them to share the story they just heard with someone who wasn’t in the group.  We get them to think this way with a simple question, “Who do you know that needs to hear this story this wee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that person is interested, rather than bringing them into the existing group, we have the first lost person start a group with them, their friends, and their family.   So the first lost person experiences the study in their original group and then replicates the same study in the group they started with their frie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have had groups that started four other groups before the first group ever became a group of baptized believers.  Within a few weeks after the first group was baptized, the other groups came to a place where they chose to follow Christ and were baptized as we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 this sounds crazy.  Stick with me and some of the questions I know you have right now will be answered in a bit.</w:t>
      </w:r>
    </w:p>
    <w:p>
      <w:pPr>
        <w:pStyle w:val="Normal"/>
        <w:spacing w:lineRule="auto" w:line="240" w:before="280" w:after="280"/>
        <w:rPr/>
      </w:pPr>
      <w:r>
        <w:rPr>
          <w:rFonts w:eastAsia="Times New Roman" w:cs="Times New Roman" w:ascii="Times New Roman" w:hAnsi="Times New Roman"/>
          <w:i/>
          <w:iCs/>
          <w:sz w:val="24"/>
          <w:szCs w:val="24"/>
        </w:rPr>
        <w:t>Obedience.</w:t>
      </w:r>
      <w:r>
        <w:rPr>
          <w:rFonts w:eastAsia="Times New Roman" w:cs="Times New Roman" w:ascii="Times New Roman" w:hAnsi="Times New Roman"/>
          <w:sz w:val="24"/>
          <w:szCs w:val="24"/>
        </w:rPr>
        <w:t xml:space="preserve"> Like I said before, </w:t>
      </w:r>
      <w:hyperlink r:id="rId5" w:tgtFrame="_blank">
        <w:r>
          <w:rPr>
            <w:rStyle w:val="InternetLink"/>
            <w:rFonts w:eastAsia="Times New Roman" w:cs="Times New Roman" w:ascii="Times New Roman" w:hAnsi="Times New Roman"/>
            <w:color w:val="0000FF"/>
            <w:sz w:val="24"/>
            <w:szCs w:val="24"/>
            <w:u w:val="single"/>
          </w:rPr>
          <w:t>obedience is a critical element of Gospel Planting Movements</w:t>
        </w:r>
      </w:hyperlink>
      <w:r>
        <w:rPr>
          <w:rFonts w:eastAsia="Times New Roman" w:cs="Times New Roman" w:ascii="Times New Roman" w:hAnsi="Times New Roman"/>
          <w:sz w:val="24"/>
          <w:szCs w:val="24"/>
        </w:rPr>
        <w:t>.  Obedience has to be present even at the small group level, even with groups of lost people.  Now, we don’t look at groups of lost people, shake our finger, and say, “You must obey this passage.” Instead, we ask, “If you believed passage is from God, what would you have to change in your life?”  Remember, they don’t believe in God yet, so “If” is totally accept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y choose to follow Christ, you adjust the question, very slightly, “Since you believe this is from God, what are you going to change in your life?”  Because they’ve asked this question all along, new believers don’t struggle with the idea that they need to obey God’s Word; that God’s Word requires something of them; that God’s Word requires them to change.</w:t>
      </w:r>
    </w:p>
    <w:p>
      <w:pPr>
        <w:pStyle w:val="Normal"/>
        <w:spacing w:lineRule="auto" w:line="240" w:before="280" w:after="280"/>
        <w:rPr/>
      </w:pPr>
      <w:r>
        <w:rPr>
          <w:rFonts w:eastAsia="Times New Roman" w:cs="Times New Roman" w:ascii="Times New Roman" w:hAnsi="Times New Roman"/>
          <w:i/>
          <w:iCs/>
          <w:sz w:val="24"/>
          <w:szCs w:val="24"/>
        </w:rPr>
        <w:t>Accountability.</w:t>
      </w:r>
      <w:r>
        <w:rPr>
          <w:rFonts w:eastAsia="Times New Roman" w:cs="Times New Roman" w:ascii="Times New Roman" w:hAnsi="Times New Roman"/>
          <w:sz w:val="24"/>
          <w:szCs w:val="24"/>
        </w:rPr>
        <w:t xml:space="preserve"> Building accountability into the group DNA starts in the second meeting.  Look at the group and ask, “You guys said that you were going to help (fill in the blank) this week.  How did it go?”  Also ask, “Several of you identified things that needed to change in your life.  Did you make those changes?  How did it go?”  If they didn’t do anything, encourage them to give it a try this time and be ready to share what happened the next time you get together.  Emphasize that it is important for the group to celebrate everyone’s accomplishm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itially, this will surprise everyone.  They won’t expect it.  The second meeting, however, several will be ready.  After the third meeting, everyone will know what is coming and will be prepar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bviously, this practice continues after everyone is baptized.</w:t>
      </w:r>
    </w:p>
    <w:p>
      <w:pPr>
        <w:pStyle w:val="Normal"/>
        <w:spacing w:lineRule="auto" w:line="240" w:before="280" w:after="280"/>
        <w:rPr/>
      </w:pPr>
      <w:r>
        <w:rPr>
          <w:rFonts w:eastAsia="Times New Roman" w:cs="Times New Roman" w:ascii="Times New Roman" w:hAnsi="Times New Roman"/>
          <w:i/>
          <w:iCs/>
          <w:sz w:val="24"/>
          <w:szCs w:val="24"/>
        </w:rPr>
        <w:t>Worship.</w:t>
      </w:r>
      <w:r>
        <w:rPr>
          <w:rFonts w:eastAsia="Times New Roman" w:cs="Times New Roman" w:ascii="Times New Roman" w:hAnsi="Times New Roman"/>
          <w:sz w:val="24"/>
          <w:szCs w:val="24"/>
        </w:rPr>
        <w:t xml:space="preserve"> You can’t ask lost people to worship a God they don’t believe in.  You shouldn’t force them to lie by singing songs they don’t believe.  But, that being said, planting the seeds of worship into the group DNA is possi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y talk about things they are thankful for, it will become worshi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y talk about the changes they made in their lives as they respond to Scripture, it will become worshi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y celebrate the difference they made in their community, it will become worshi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orship songs are not the heart of worship any more than a flower is the same as its seed.  Worship is the product of a relationship with God.  Singing praise songs is one expression of the joy our relationship with God bring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s, eventually they will sing praises.  The DNA for worship, however, is embedded long before they start to sing.</w:t>
      </w:r>
    </w:p>
    <w:p>
      <w:pPr>
        <w:pStyle w:val="Normal"/>
        <w:spacing w:lineRule="auto" w:line="240" w:before="280" w:after="280"/>
        <w:rPr/>
      </w:pPr>
      <w:r>
        <w:rPr>
          <w:rFonts w:eastAsia="Times New Roman" w:cs="Times New Roman" w:ascii="Times New Roman" w:hAnsi="Times New Roman"/>
          <w:i/>
          <w:iCs/>
          <w:sz w:val="24"/>
          <w:szCs w:val="24"/>
        </w:rPr>
        <w:t>Scripture</w:t>
      </w:r>
      <w:r>
        <w:rPr>
          <w:rFonts w:eastAsia="Times New Roman" w:cs="Times New Roman" w:ascii="Times New Roman" w:hAnsi="Times New Roman"/>
          <w:sz w:val="24"/>
          <w:szCs w:val="24"/>
        </w:rPr>
        <w:t>.  Scripture is central to the meeting.  The group reads Scripture, discusses Scripture, practices recalling Scripture with each other, and is encouraged to obey Scripture.  Scripture does not take second chair to any teacher.  Scripture is the teac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discuss this more in the next Group DNA element.</w:t>
      </w:r>
    </w:p>
    <w:p>
      <w:pPr>
        <w:pStyle w:val="Normal"/>
        <w:spacing w:lineRule="auto" w:line="240" w:before="280" w:after="280"/>
        <w:rPr/>
      </w:pPr>
      <w:r>
        <w:rPr>
          <w:rFonts w:eastAsia="Times New Roman" w:cs="Times New Roman" w:ascii="Times New Roman" w:hAnsi="Times New Roman"/>
          <w:i/>
          <w:iCs/>
          <w:sz w:val="24"/>
          <w:szCs w:val="24"/>
        </w:rPr>
        <w:t>Discovery</w:t>
      </w:r>
      <w:r>
        <w:rPr>
          <w:rFonts w:eastAsia="Times New Roman" w:cs="Times New Roman" w:ascii="Times New Roman" w:hAnsi="Times New Roman"/>
          <w:sz w:val="24"/>
          <w:szCs w:val="24"/>
        </w:rPr>
        <w:t>.  When working with lost people, we have to avoid falling into the role of explaining Scripture.  If we do, we become the authority rather than allowing Scripture to be the authority.  If we are the authority, replication is limited by our leadership capacity and the time we have to teach every group.  Consequently, shifting from Scripture being the authority to the teacher being the authority, will keep groups from replicating like they shoul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hard shift to make.  We love teaching.  It makes us feel good.  We know the answers and want to share that knowledge with oth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if we want to disciple people who look to Scripture and the Holy Spirit for answers to their questions, we can’t be the answer-person.  We have to help them discover what God says to them in His Wor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 reinforce this idea, we call the outsiders who start groups, facilitators.  They facilitate discovery rather than teach.   Their job is to ask questions that get lost people to examine Scripture.  After they read a passage, they ask, “What does this passage say about God?” and, “What does this passage tell us about humanity (or mankind)?” and, “If you believed this was from God, what would you have to change about the way you li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discovery process is essential to replication.  If groups do not learn to go to Scripture and rely on the Holy Spirit to answer their questions, they will not grow like they should and they will not replicate much, if at all.</w:t>
      </w:r>
    </w:p>
    <w:p>
      <w:pPr>
        <w:pStyle w:val="Normal"/>
        <w:spacing w:lineRule="auto" w:line="240" w:before="280" w:after="280"/>
        <w:rPr/>
      </w:pPr>
      <w:r>
        <w:rPr>
          <w:rFonts w:eastAsia="Times New Roman" w:cs="Times New Roman" w:ascii="Times New Roman" w:hAnsi="Times New Roman"/>
          <w:i/>
          <w:iCs/>
          <w:sz w:val="24"/>
          <w:szCs w:val="24"/>
        </w:rPr>
        <w:t>Group-Correction.</w:t>
      </w:r>
      <w:r>
        <w:rPr>
          <w:rFonts w:eastAsia="Times New Roman" w:cs="Times New Roman" w:ascii="Times New Roman" w:hAnsi="Times New Roman"/>
          <w:sz w:val="24"/>
          <w:szCs w:val="24"/>
        </w:rPr>
        <w:t xml:space="preserve"> A vast majority of our group leaders and church leaders have no institutional Biblical training.   When people hear this, they ask, “What about heresy?  How do you keep your groups from going crazy?”  This is a great question.  As leaders, we should ask this ques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rst of all, all groups have the tendency to be heretical in the beginning.  They don’t know everything about God’s Word.  They are in a process of discovering God which moves them from disobedience to obedience, but it is impossible for them to know everything from the beginning.  As the group reads more together, as they discover more about how God wants them to relate to them, they become less heretical.  That is part of discipleshi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we see them going too far away from Scripture, we’ll immediately introduce a new passage and lead them through a Discovery Bible Study on that passage.  (Notice that I didn’t say ‘teach’ or ‘correct.’  The Holy Spirit will use Scripture to correct their behavior.  They just need to be directed to the right passage.)  After they go through the additional study, they recognize what they need to do.  More importantly, they actually do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condly, we need to realize that heresy usually begins with a highly charismatic (I’m referring to charisma, not the denomination!) leader, with some education, who teaches the group what the Bible says and what they must do to obey it.  In this case, groups accept what the leader says and never examine it in the context of Scriptu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teach groups to read the passage and examine how each group member responds to the passage.  Groups are taught to ask a simple question, “Where do you see that in this passage?”  When someone makes a weird obedience statement, the group asks this question.  When someone adds in a detail when they retell the passage, the group asks this question.  This question forces all group members to focus on the passage at hand and explain their insights and obedie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facilitator models group-correction.  They also model focusing on the passage at hand.</w:t>
      </w:r>
    </w:p>
    <w:p>
      <w:pPr>
        <w:pStyle w:val="Normal"/>
        <w:spacing w:lineRule="auto" w:line="240" w:before="280" w:after="280"/>
        <w:rPr/>
      </w:pPr>
      <w:r>
        <w:rPr>
          <w:rFonts w:eastAsia="Times New Roman" w:cs="Times New Roman" w:ascii="Times New Roman" w:hAnsi="Times New Roman"/>
          <w:i/>
          <w:iCs/>
          <w:sz w:val="24"/>
          <w:szCs w:val="24"/>
        </w:rPr>
        <w:t>Priesthood of the Believer.</w:t>
      </w:r>
      <w:r>
        <w:rPr>
          <w:rFonts w:eastAsia="Times New Roman" w:cs="Times New Roman" w:ascii="Times New Roman" w:hAnsi="Times New Roman"/>
          <w:sz w:val="24"/>
          <w:szCs w:val="24"/>
        </w:rPr>
        <w:t xml:space="preserve"> New Believers and Not-Yet Believers need to realize there are no intermediaries standing between them and Christ.  We have to embed DNA that removes the barriers and perceived intermediaries.  That is why Scripture must be central.  That is why outsiders facilitate rather than teach.  That is why the group is taught to self-correct based on what Scripture say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s, leaders will emerge.  They have to emerge.  It is natural.  But leadership is identified by functions that define a role.  Leaders are not a different class of spiritual or a special status.  If anything, leaders are held to a higher level of accountability, but their accountability doesn’t give them special stat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the DNA for the Priesthood of Believers is not present, you will never have a church.  The discipleship process must establish this DN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at does a meeting look lik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t is a ton of explanation for something that is really quite simple, but very deliberate.  The question is, “What does it all look like when you fit it into a meeting?”  Here is a simple outline with the DNA elements in parenthes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k: What are you thankful for this week?  (Prayer/Worshi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k:  What has stressed you out this week?  What do you need for things to be better?  (Intercess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k:  What are the needs of the people in your community? (Minist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k:  How can we help each other with the needs we expressed? (Minist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k:  What did we talk about last week? (Accountabil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k:  Did you change anything in your life as a result of last week’s story? (Accountability/Obedie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k:  Did you get a chance to share the story with [the person they identified]? (Accountability/Worshi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k:  We identified several needs last week and planned to meet those needs.  How did it go? (Accountability/Worshi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ay:  Let’s see what the Bible teaches us this week. Read this week’s passage. (Scriptu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k for someone to retell the passage in their own words.  Like they were telling a friend who wasn’t there. (Accountability/Evangelis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k the Group: Do you agree with their retelling?  Is there something they added or left out that they shouldn’t have?  As long as the group doesn’t miss a key component of the passage, continue.  If they miss something, read the passage again.  If someone states something that isn’t in the passage, ask, “Where did you find [what they said] in this passage?”  Reread the passage, if necessary. (Priesthood of Believers/Group Correc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k:  What does this passage teach us about God? (Discovery/Scripture/Priesthood of Believ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k:  What does this passage teach us about humanity? (Discovery/Scripture/Priesthood of Believ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k:  If we believe this passage is from God, how must we change? (Discovery/Scripture/Obedience/Priesthood of Believ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k:  Who are you going to share this passage with before we meet again? (Evangelism/Replic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k:  When do you want to meet again? This is a practical question.  You will never get someone to commit to a 26 week study.  But, you can give them the option to meet again next week.  If they are really seeking and if the meeting is filling a need, they will tell you they want to meet again.</w:t>
      </w:r>
    </w:p>
    <w:p>
      <w:pPr>
        <w:pStyle w:val="Normal"/>
        <w:spacing w:lineRule="auto" w:line="240" w:before="280" w:after="280"/>
        <w:rPr/>
      </w:pPr>
      <w:r>
        <w:rPr>
          <w:rFonts w:eastAsia="Times New Roman" w:cs="Times New Roman" w:ascii="Times New Roman" w:hAnsi="Times New Roman"/>
          <w:sz w:val="24"/>
          <w:szCs w:val="24"/>
        </w:rPr>
        <w:t>You can find the list of Scripture Passages we use to disciple lost people into a relationship with Christ</w:t>
      </w:r>
      <w:hyperlink r:id="rId6" w:tgtFrame="_blank">
        <w:r>
          <w:rPr>
            <w:rStyle w:val="InternetLink"/>
            <w:rFonts w:eastAsia="Times New Roman" w:cs="Times New Roman" w:ascii="Times New Roman" w:hAnsi="Times New Roman"/>
            <w:color w:val="0000FF"/>
            <w:sz w:val="24"/>
            <w:szCs w:val="24"/>
            <w:u w:val="single"/>
          </w:rPr>
          <w:t xml:space="preserve"> here</w:t>
        </w:r>
      </w:hyperlink>
      <w:r>
        <w:rPr>
          <w:rFonts w:eastAsia="Times New Roman" w:cs="Times New Roman" w:ascii="Times New Roman" w:hAnsi="Times New Roman"/>
          <w:sz w:val="24"/>
          <w:szCs w:val="24"/>
        </w:rPr>
        <w:t>. (LIN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ing Groups to Discip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use the pattern above to disciple and train our leaders – in groups.  We select passages from the Bible that address behaviors our leaders need to have (or need to avoid) or things they need to do (or not do) as leaders.  When we train leaders, we’ll ask them to complete a Three Column Study on the passage – either as a group or as homework before they mee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utline of the Three Column Stud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urn a piece of paper on its side, or landscape.  Then divide the paper into three columns.  Label the first ‘Scripture.’ Label the second ‘My Words’ and the third ‘I Wi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criptu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length of the passage you chose affects how much time the study takes.  Longer passages take longer to study.  This isn’t a bad thing, but you need to keep it in mind.  Generally, try to keep your passages between 10 and 15 vers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e ‘Scripture’ column, write the passage: word-for-word.  This takes time but you control how much time by choosing smaller chunks of Scripture.  Break larger passages into several sections, spread out over several days.  What is most important, however, is this – when you copy a passage word-for-word you actually read it through several (about five to seven) times.  It is a form a forced meditation for those of us who can’t sit and think about a passage without losing focus.  This process also keeps us from skimming familiar passages.  When you write it out you have to think about every wor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y Own Word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finish copying the passage, use the second column to write the passage in your own words.  Write it out like you’re telling a friend about it over a cup of coffee.  Don’t move on until you can write the passage in your own words.  You see, you don’t really understand it if you can tell it to someone else in your own words.  And you can’t obey Scripture unless you understand it.  It’s that simple.  Sometimes, you might have to stop on a passage for a couple of days and talk it out with the Holy Spirit before you can finish putting it into your own words.  When you start this process, you will probably find there are several familiar passages that you can’t write in your own words.  Sometimes we ‘know’ more than we truly underst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I Wi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e third column we transition from knowing God’s Word to obeying God’s Word.  Look at each part of the passage. Ask God to reveal things you need to add to your life, take away from your life, or change in your life to obey this passage.  Be specific.  The passage may say that God created the Earth, but you have to decide what that means in your life.  How does your life change because you believe God created the Earth?  What do you need to do differently?  What can you do in the next 24 hours to obey this passage?  Every time we open God’s Word, He invites us into relationship.  We call His invitation ‘grace,’ because we can’t do anything to deserve it. Obedience is how we accept His invitation.  God lives with those who obey His Word.  (John 14:23-24) When we study God’s Word we have a choice: we choose to obey Him or we choose to disobey Him.  It is really that simple.  This third column is your response to God’s invit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th leaders, we also ask them to apply SPECK to the passa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 – Is there a Sin to avoid?</w:t>
        <w:br/>
        <w:t>P – Is there a promise, a prayer, or praise in this passage?</w:t>
        <w:br/>
        <w:t>E – Is there an example to follow (or not follow)?</w:t>
        <w:br/>
        <w:t>C – Is there a command to obey?</w:t>
        <w:br/>
        <w:t>K – Is there knowledge that I need to retain?</w:t>
      </w:r>
    </w:p>
    <w:p>
      <w:pPr>
        <w:pStyle w:val="Normal"/>
        <w:spacing w:lineRule="auto" w:line="240" w:before="280" w:after="280"/>
        <w:rPr/>
      </w:pPr>
      <w:r>
        <w:rPr>
          <w:rFonts w:eastAsia="Times New Roman" w:cs="Times New Roman" w:ascii="Times New Roman" w:hAnsi="Times New Roman"/>
          <w:sz w:val="24"/>
          <w:szCs w:val="24"/>
        </w:rPr>
        <w:t xml:space="preserve">Because our leaders came to Christ with their DNA established during the Discovery Bible Study, they easily transition to following this pattern as they are discipled as leaders.  Furthermore, they naturally use this pattern to train people thereby transfer good DNA.  We call this Fractal Discipleship.  You can read </w:t>
      </w:r>
      <w:hyperlink r:id="rId7" w:tgtFrame="_blank">
        <w:r>
          <w:rPr>
            <w:rStyle w:val="InternetLink"/>
            <w:rFonts w:eastAsia="Times New Roman" w:cs="Times New Roman" w:ascii="Times New Roman" w:hAnsi="Times New Roman"/>
            <w:color w:val="0000FF"/>
            <w:sz w:val="24"/>
            <w:szCs w:val="24"/>
            <w:u w:val="single"/>
          </w:rPr>
          <w:t>more about Fractal Discipleship here</w:t>
        </w:r>
      </w:hyperlink>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nline Group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use the group process to disciple leaders – on and offline.  The offline part is pretty obvious.  The online part may not be.</w:t>
      </w:r>
    </w:p>
    <w:p>
      <w:pPr>
        <w:pStyle w:val="Normal"/>
        <w:spacing w:lineRule="auto" w:line="240" w:before="280" w:after="280"/>
        <w:rPr/>
      </w:pPr>
      <w:r>
        <w:rPr>
          <w:rFonts w:eastAsia="Times New Roman" w:cs="Times New Roman" w:ascii="Times New Roman" w:hAnsi="Times New Roman"/>
          <w:i/>
          <w:iCs/>
          <w:sz w:val="24"/>
          <w:szCs w:val="24"/>
        </w:rPr>
        <w:t>Skype or Cell phone.</w:t>
      </w:r>
      <w:r>
        <w:rPr>
          <w:rFonts w:eastAsia="Times New Roman" w:cs="Times New Roman" w:ascii="Times New Roman" w:hAnsi="Times New Roman"/>
          <w:sz w:val="24"/>
          <w:szCs w:val="24"/>
        </w:rPr>
        <w:t xml:space="preserve"> I use Skype to train leaders all over the world.  Since the group process outlined above doesn’t require special notebooks or materials, and is question-driven, it works great on Skype.  If you are training Christians, have them study the passage ahead of time using the Three Column Method.  Then, follow the Discovery Bible Study Process as adapted for Christians.  If you are meeting with lost people, just use the Discovery Bible Study Process with the Discovering God passages.</w:t>
      </w:r>
    </w:p>
    <w:p>
      <w:pPr>
        <w:pStyle w:val="Normal"/>
        <w:spacing w:lineRule="auto" w:line="240" w:before="280" w:after="280"/>
        <w:rPr/>
      </w:pPr>
      <w:r>
        <w:rPr>
          <w:rFonts w:eastAsia="Times New Roman" w:cs="Times New Roman" w:ascii="Times New Roman" w:hAnsi="Times New Roman"/>
          <w:i/>
          <w:iCs/>
          <w:sz w:val="24"/>
          <w:szCs w:val="24"/>
        </w:rPr>
        <w:t>Tokbox or ooVoo.</w:t>
      </w:r>
      <w:r>
        <w:rPr>
          <w:rFonts w:eastAsia="Times New Roman" w:cs="Times New Roman" w:ascii="Times New Roman" w:hAnsi="Times New Roman"/>
          <w:sz w:val="24"/>
          <w:szCs w:val="24"/>
        </w:rPr>
        <w:t xml:space="preserve"> If you prefer video, use the same process outlined above on TokBox or ooVo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ow Would This Work on College Campus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ould implement the Discovery Bible Study Process and the Three Column Process with my Christian leadership right away.  I would also work start Discovering God groups among lost people (within their silos) rather than invite them to established Bible studies with Christians.  If I had a predominately commuter school, I would use technological means to meet with my teams weekly and schedule offline meetings every other week or once a month.</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chingtheonlinegeneration.com/2009/12/15/starting-gospel-movements-on-campus-authority-of-the-word-and-the-holy-spirit/" TargetMode="External"/><Relationship Id="rId3" Type="http://schemas.openxmlformats.org/officeDocument/2006/relationships/hyperlink" Target="http://www.reachingtheonlinegeneration.com/2009/12/03/starting-gospel-movements-on-campus-communities-and-silos/" TargetMode="External"/><Relationship Id="rId4" Type="http://schemas.openxmlformats.org/officeDocument/2006/relationships/hyperlink" Target="http://www.reachingtheonlinegeneration.com/2009/12/03/starting-gospel-movements-on-campus-communities-and-silos/" TargetMode="External"/><Relationship Id="rId5" Type="http://schemas.openxmlformats.org/officeDocument/2006/relationships/hyperlink" Target="http://www.reachingtheonlinegeneration.com/2009/11/19/starting-gospel-movements-on-campus-obedience/" TargetMode="External"/><Relationship Id="rId6" Type="http://schemas.openxmlformats.org/officeDocument/2006/relationships/hyperlink" Target="http://www.davidlwatson.org/2009/07/11/from-creation-to-christ-&#8211;-guided-discovery-bible-study-reference-list/" TargetMode="External"/><Relationship Id="rId7" Type="http://schemas.openxmlformats.org/officeDocument/2006/relationships/hyperlink" Target="http://www.reachingtheonlinegeneration.com/2009/04/17/fractal-discipleshi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1:55:00Z</dcterms:created>
  <dc:creator>Vaio</dc:creator>
  <dc:description/>
  <cp:keywords/>
  <dc:language>en-US</dc:language>
  <cp:lastModifiedBy>Vaio</cp:lastModifiedBy>
  <dcterms:modified xsi:type="dcterms:W3CDTF">2010-10-14T02:01:00Z</dcterms:modified>
  <cp:revision>2</cp:revision>
  <dc:subject/>
  <dc:title/>
</cp:coreProperties>
</file>